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3035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36747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Шаруашылық құралдарын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хозяйственных средств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1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415290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туалет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туалет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121"/>
        <w:gridCol w:w="1722"/>
        <w:gridCol w:w="1722"/>
        <w:gridCol w:w="2817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811357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ВЕЛЕС РК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0 04:22:4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31392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Есиль - Холдин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00:32:06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44593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ВАСИЛЬЕВ АНДРЕЙ ВАСИЛЬЕ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16:59:2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09631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Радуга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08:34:19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98060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БОГОМАЗОВ ДМИТРИЙ АЛЕКСАНД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8 20:19:0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819489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АЙСИНА Т.А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0 14:11:07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98021 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БОГОМАЗОВ А.В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8 20:08: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ВЕЛЕС РК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00054346</w:t>
              <w:br/>
              <w:t>БСН/БИН: 150140016059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66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URS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8584916KZ00066647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Нұрбанк" АҚ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АО "Нурбанк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МИЛЕВ РУСЛАН РАШИД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152501754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0565166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Есиль - Холдин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600211812</w:t>
              <w:br/>
              <w:t>БСН/БИН: 110140007324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319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08319S01000376385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Мекен-жайы: Алматы қ., Меде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710000, Адрес: г.Алматы, Меде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ЕВА ЕЛЕНА ВИКТОР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6396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415291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ухонное белье из прочих тканей, в том числе, смешанны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ухонное белье из прочих тканей, в том числе, смешанны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43"/>
        <w:gridCol w:w="1722"/>
        <w:gridCol w:w="1722"/>
        <w:gridCol w:w="299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819479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АЙСИНА Т.А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0 14:10: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br/>
        <w:t xml:space="preserve">Лот № 15415292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для изготовления туалетной или гигиеническо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умага для изготовления туалетной или гигиеническо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қ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43"/>
        <w:gridCol w:w="1722"/>
        <w:gridCol w:w="1722"/>
        <w:gridCol w:w="299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77576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ВЕЛЕС РК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7 04:06:55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09815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Радуга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08:47:3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833980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ИВАНЕНКО НИКОЛАЙ ПЕТ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1 00:37:3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31440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Есиль - Холдин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00:33:5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ВЕЛЕС РК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00054346</w:t>
              <w:br/>
              <w:t>БСН/БИН: 150140016059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66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URS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8584916KZ00066647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Нұрбанк" АҚ Петропавл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АО "Нурбанк" в г. Петропавлов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МИЛЕВ РУСЛАН РАШИД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152501754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0565166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Радуга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00019161</w:t>
              <w:br/>
              <w:t>БСН/БИН: 940640000716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601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HSBK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56601025100004180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Қазақстан Халық Банкі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310000, Мекен-жайы: Алматы қ., Әуезов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Народный Банк Казахстана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310000, Адрес: г.Алматы, Ауэзов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РАПАЕВ ДМИТРИЙ АНАТОЛЬ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5866(127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195932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1 08:05: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36747" TargetMode="External"/><Relationship Id="rId3" Type="http://schemas.openxmlformats.org/officeDocument/2006/relationships/hyperlink" Target="http://goszakup.gov.kz/app/index.php/ru/publictrade/showbuy/4736747" TargetMode="External"/><Relationship Id="rId4" Type="http://schemas.openxmlformats.org/officeDocument/2006/relationships/hyperlink" Target="http://goszakup.gov.kz/app/index.php/ru/publictrade/showbuy/4736747" TargetMode="External"/><Relationship Id="rId5" Type="http://schemas.openxmlformats.org/officeDocument/2006/relationships/hyperlink" Target="http://goszakup.gov.kz/app/index.php/ru/publictrade/showlot/15415290" TargetMode="External"/><Relationship Id="rId6" Type="http://schemas.openxmlformats.org/officeDocument/2006/relationships/hyperlink" Target="http://goszakup.gov.kz/app/index.php/ru/publictrade/showlot/15415290" TargetMode="External"/><Relationship Id="rId7" Type="http://schemas.openxmlformats.org/officeDocument/2006/relationships/hyperlink" Target="http://goszakup.gov.kz/app/index.php/ru/subjectreestr/reestr/show/276564" TargetMode="External"/><Relationship Id="rId8" Type="http://schemas.openxmlformats.org/officeDocument/2006/relationships/hyperlink" Target="http://goszakup.gov.kz/app/index.php/ru/subjectreestr/reestr/show/233553" TargetMode="External"/><Relationship Id="rId9" Type="http://schemas.openxmlformats.org/officeDocument/2006/relationships/hyperlink" Target="http://goszakup.gov.kz/app/index.php/ru/subjectreestr/reestr/show/248991" TargetMode="External"/><Relationship Id="rId10" Type="http://schemas.openxmlformats.org/officeDocument/2006/relationships/hyperlink" Target="http://goszakup.gov.kz/app/index.php/ru/subjectreestr/reestr/show/24035" TargetMode="External"/><Relationship Id="rId11" Type="http://schemas.openxmlformats.org/officeDocument/2006/relationships/hyperlink" Target="http://goszakup.gov.kz/app/index.php/ru/subjectreestr/reestr/show/21960" TargetMode="External"/><Relationship Id="rId12" Type="http://schemas.openxmlformats.org/officeDocument/2006/relationships/hyperlink" Target="http://goszakup.gov.kz/app/index.php/ru/subjectreestr/reestr/show/225723" TargetMode="External"/><Relationship Id="rId13" Type="http://schemas.openxmlformats.org/officeDocument/2006/relationships/hyperlink" Target="http://goszakup.gov.kz/app/index.php/ru/subjectreestr/reestr/show/21967" TargetMode="External"/><Relationship Id="rId14" Type="http://schemas.openxmlformats.org/officeDocument/2006/relationships/hyperlink" Target="http://goszakup.gov.kz/app/index.php/ru/publictrade/showlot/15415291" TargetMode="External"/><Relationship Id="rId15" Type="http://schemas.openxmlformats.org/officeDocument/2006/relationships/hyperlink" Target="http://goszakup.gov.kz/app/index.php/ru/publictrade/showlot/15415291" TargetMode="External"/><Relationship Id="rId16" Type="http://schemas.openxmlformats.org/officeDocument/2006/relationships/hyperlink" Target="http://goszakup.gov.kz/app/index.php/ru/subjectreestr/reestr/show/225723" TargetMode="External"/><Relationship Id="rId17" Type="http://schemas.openxmlformats.org/officeDocument/2006/relationships/hyperlink" Target="http://goszakup.gov.kz/app/index.php/ru/publictrade/showlot/15415292" TargetMode="External"/><Relationship Id="rId18" Type="http://schemas.openxmlformats.org/officeDocument/2006/relationships/hyperlink" Target="http://goszakup.gov.kz/app/index.php/ru/publictrade/showlot/15415292" TargetMode="External"/><Relationship Id="rId19" Type="http://schemas.openxmlformats.org/officeDocument/2006/relationships/hyperlink" Target="http://goszakup.gov.kz/app/index.php/ru/subjectreestr/reestr/show/276564" TargetMode="External"/><Relationship Id="rId20" Type="http://schemas.openxmlformats.org/officeDocument/2006/relationships/hyperlink" Target="http://goszakup.gov.kz/app/index.php/ru/subjectreestr/reestr/show/24035" TargetMode="External"/><Relationship Id="rId21" Type="http://schemas.openxmlformats.org/officeDocument/2006/relationships/hyperlink" Target="http://goszakup.gov.kz/app/index.php/ru/subjectreestr/reestr/show/270615" TargetMode="External"/><Relationship Id="rId22" Type="http://schemas.openxmlformats.org/officeDocument/2006/relationships/hyperlink" Target="http://goszakup.gov.kz/app/index.php/ru/subjectreestr/reestr/show/233553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21:00Z</dcterms:created>
  <dc:creator>buh3</dc:creator>
  <dc:description/>
  <dc:language>en-US</dc:language>
  <cp:lastModifiedBy>buh3</cp:lastModifiedBy>
  <dcterms:modified xsi:type="dcterms:W3CDTF">2015-04-21T05:22:00Z</dcterms:modified>
  <cp:revision>1</cp:revision>
  <dc:subject/>
  <dc:title/>
</cp:coreProperties>
</file>